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Cs w:val="24"/>
        </w:rPr>
        <w:t xml:space="preserve">Załącznik nr 2 do umowy nr ARG.7031.1.6.2023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32"/>
          <w:szCs w:val="32"/>
        </w:rPr>
        <w:t>PROTOKÓŁ  ODBIORU  WYKONANYCH  USŁUG</w:t>
      </w:r>
    </w:p>
    <w:p>
      <w:pPr>
        <w:pStyle w:val="Normal"/>
        <w:autoSpaceDE w:val="false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. Wykonawca: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>2. W okresie od dnia  .................................................. do dnia ..............................................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. Zakres wykonanych usług objętych niniejszym protokołem 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35"/>
        <w:gridCol w:w="2915"/>
        <w:gridCol w:w="2880"/>
      </w:tblGrid>
      <w:tr>
        <w:trPr>
          <w:trHeight w:val="10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Lp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Rodzaj pra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 xml:space="preserve">Okres wykonywani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Uwagi</w:t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4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Razem: …………… zł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Kwota do zapłaty: ………………… zł brutto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Słownie: ……………………………….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  <w:t>Potwierdzenie Wykonawca: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  <w:t>Data ……………………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  <w:t>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  <w:t xml:space="preserve">Podpis 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  <w:t>Potwierdzenie UM w Dukli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  <w:t>Data ……………………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sz w:val="20"/>
        </w:rPr>
      </w:pPr>
      <w:r>
        <w:rPr>
          <w:sz w:val="20"/>
        </w:rPr>
        <w:t>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9979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  <w:t xml:space="preserve">Podpis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7:00Z</dcterms:created>
  <dc:creator>Sabina Mucha</dc:creator>
  <dc:description/>
  <cp:keywords/>
  <dc:language>en-US</dc:language>
  <cp:lastModifiedBy>Sabina Mucha</cp:lastModifiedBy>
  <cp:lastPrinted>2020-04-02T07:10:00Z</cp:lastPrinted>
  <dcterms:modified xsi:type="dcterms:W3CDTF">2023-03-03T12:43:00Z</dcterms:modified>
  <cp:revision>8</cp:revision>
  <dc:subject/>
  <dc:title/>
</cp:coreProperties>
</file>